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/ 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694 002 тыс. рублей  и  по расходам в сумме  3 902 934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08 932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1 289 830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6.В п</w:t>
      </w:r>
      <w:r>
        <w:rPr>
          <w:bCs/>
          <w:color w:val="000000"/>
          <w:sz w:val="28"/>
          <w:szCs w:val="28"/>
        </w:rPr>
        <w:t xml:space="preserve">ункте 11 </w:t>
      </w:r>
      <w:r>
        <w:rPr>
          <w:color w:val="000000"/>
          <w:sz w:val="28"/>
          <w:szCs w:val="28"/>
        </w:rPr>
        <w:t xml:space="preserve">слова «в  сумме  711 820 тыс. рублей»  заменить словами «в сумме  716  820 тыс. рублей». 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>Приложение № 9 «Программа муниципальных заимствований города Благовещенска на 2012 год» изложить в новой редакции согласно приложению №  4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Приложение № 10 «Структура муниципального долга города Благовещенска на 2012 год» изложить в новой редакции согласно приложению № 5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9. Пункт 15 дополнить абзацем 23 следующего содержания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овариществам собственникам жилья, управляющим организациям, выбранным собственниками помещений в многоквартирных домах, включенных в региональную адресную программу, на возмещение части затрат, связанных с капитальным ремонтом многоквартирных домов в городе Благовещенске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Абзац 23 пункта 15 считать абзацем 24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2-02-29T11:43:00Z</cp:lastPrinted>
  <dcterms:modified xsi:type="dcterms:W3CDTF">2012-03-01T04:47:00Z</dcterms:modified>
  <cp:revision>239</cp:revision>
  <dc:subject/>
  <dc:title>                                </dc:title>
</cp:coreProperties>
</file>